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982499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43689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