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59452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43302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