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542270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359569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