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454961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6123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5630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