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055794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088239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