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8130176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041715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182126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