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624297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703905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