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9995480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006716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675119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