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848938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405795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