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137943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6772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8929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