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375291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39934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