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90453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62765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