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2852020"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97497325"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