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1470551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57889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39635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