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381355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370055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