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72110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427936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