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992679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64799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