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44578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85386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