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23417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136618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