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544366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70741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