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575411617"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452877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163997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