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905238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765972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06891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