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832162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281084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