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92165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84421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