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619089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908249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