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2489402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344377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032617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