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2874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261133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