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6821017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95227233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