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778849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128385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