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0492254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64969491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33463326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791525293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