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25845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40057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48209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86167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