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78448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69719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83110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5914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