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65186463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918322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55317855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431578528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