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99093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645362926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7491653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7895035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