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13095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61299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5967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0607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