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1260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100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2346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831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