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2218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558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611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759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