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087241058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2093993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91268718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64332830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