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855400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17260470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21716964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11700094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