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9764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960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83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691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